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hunar-vcs-plugin 0.2.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1  Peter de Ridder &lt;pete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Stefan Sperling &lt;stsp@stsp.nam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12: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507</vt:lpwstr>
  </property>
</Properties>
</file>